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Аполлоновская средняя общеобразовате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«Секреты лексической стилис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электив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нина Римма Ивановна,</w:t>
      </w:r>
    </w:p>
    <w:p>
      <w:pPr>
        <w:pStyle w:val="Normal"/>
        <w:jc w:val="center"/>
        <w:rPr/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Аполлоновская средняя общеобразовательная школа» Исилькульск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зык (русский в частности) являет собой единство взаимосвязанных сторон – системы и функционирования. Значимость функциональной (речевой) стороны языка очень велика. Функционирование языка – основа стилис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листика играет большую роль в совершенствовании речевой культуры учащихся, в достижении её высшего уровня. Особенно это важно в наше время "косноязычия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Стилистика - высшая математика" речевой деятельности, которой необходимо специально обучать даже носителя данного языка" (А.А.Леонть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основное внимание уделяется орфографии и пунктуации, но учащимся необходимо знать  семантику, стилистическую характеристику слова. Не зная его значения, функционирования в речи, учащийся не сможет точно использовать слово в устной и письменной речи даже при хорошем знании грамматики. Отсюда возникла необходимость данного курса «Секреты лексической стилистики». Курс рассчитан на учащихся  8-9 классов, помогает развить речевую культуру учащихся, более качественно подготовить к ГИА (задания С и тестовые задания),  готовит к олимпиадным зад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ь курса:</w:t>
      </w:r>
      <w:r>
        <w:rPr>
          <w:sz w:val="28"/>
          <w:szCs w:val="28"/>
        </w:rPr>
        <w:t xml:space="preserve">  расширить лингвистический кругозор учащихся, их коммуникативную компетентность.</w:t>
        <w:tab/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чи курса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ширить и углубить знания  о стилистике лексических средств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ть навыки и умения пользоваться разнообразными лексическими средствами язык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навыки самостоятельной работы, работы в групп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владению некоторыми навыками исследовательской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спитать внимание к слову на примере текстов русских поэтов и</w:t>
      </w:r>
    </w:p>
    <w:p>
      <w:pPr>
        <w:pStyle w:val="Normal"/>
        <w:jc w:val="both"/>
        <w:rPr/>
      </w:pPr>
      <w:r>
        <w:rPr>
          <w:sz w:val="28"/>
          <w:szCs w:val="28"/>
        </w:rPr>
        <w:t>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работке данного курса автор опирался на лингвометодические идеи Д.Э. Розент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еализации поставленных целей и задач предполагается использование блочно-модульной технологии.  Приоритеты этой технологии, прослеживающиеся в данной программе: междисциплинарная интеграция, работа в малых группах, элементы исследовательской деятельности,  дифференцированный подх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ивный курс предполагает классно-урочную, лекционно-практическую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рс рассчитан на 1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ая ча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 1 (первый модуль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Смысловая и стилистическая точность речи (7часов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о лексической стилис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ысловая и стилистическая точность речи (выбор сл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сическая сочетаемость, семантическая сочетаемость слов, многословие (понятие о тавтологии, скрытой тавтологии, плеоназме), речевая недостаточность (понятие об эллипсисе), их стилистическое исполь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евые ошибки, связанные с изучаемыми понятиями, приёмы их стилистической пр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работы над теоретической частью модуля  составляется таблица (См.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ча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работ на редактирование предложений и квалификацию ошибок, составление кроссвордов по теме, выполнение индивидуальных домашних заданий по анализу стилистического использования изучаемых понятий в художественной литера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 2  (второй модуль) </w:t>
      </w:r>
      <w:r>
        <w:rPr>
          <w:sz w:val="28"/>
          <w:szCs w:val="28"/>
        </w:rPr>
        <w:t>Лексические единицы языка (4часа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руппы многозначных слов, синонимов, антонимов, паронимов и антонимов, их стилистическое использов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ое понятие об антитезе, оксюмороне, метонимии, синекдох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работы над теоретической частью модуля  составляется таблица (См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россвордов по теме, выполнение индивидуальных домашних заданий, выполнение пробной контрольной работы, проверка черновиков сочинений учащихся среднего зв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Тема 3 (третий модуль) </w:t>
      </w:r>
      <w:r>
        <w:rPr>
          <w:sz w:val="28"/>
          <w:szCs w:val="28"/>
        </w:rPr>
        <w:t>Фразеология русского языка (3ч.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разеологизмов. Строение и способы трансформации фразеологизмов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арями, текстами из художественной литературы, наблюдение над способами трансформации фразеологизмов. Мини- исследование способов трансформации фразеологизмов на примере стихотворений В.Высоцкого (работа в парах, групп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ма 4 </w:t>
      </w:r>
      <w:r>
        <w:rPr>
          <w:sz w:val="28"/>
          <w:szCs w:val="28"/>
        </w:rPr>
        <w:t>Обобщение материала, анализ  контрольного тестирования (3 час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ча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усвоения матери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изучения программы элективного курса учащиеся получают возможнос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емы: лексическая и семантическая сочетаемость, речевая избыточность (многословие), речевая недостаточность, многозначность, омонимы, синонимы, паронимы и т.д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ую классификацию лексики русского литературного язы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е качества слов и их отражение в различных словар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е характеристики различных лексических средст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ое использование фразеологизмов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материала учащиеся должны 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и квалифицировать стилистические ошибки, обусловленные нарушением лексической сочетаемости, логики изложения, ясности, точности реч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ёмы стилистической прав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использовать в речи многозначные слова, синонимы, антонимы, парони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лексические единицы в текстах различных сти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УУН: уметь работать с различными видами словарей, тестов, дополнительной литератур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использовать в речи фразеологизмы.</w:t>
      </w:r>
    </w:p>
    <w:p>
      <w:pPr>
        <w:pStyle w:val="Normal"/>
        <w:ind w:left="1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ри блочно-модульной подаче материала вести «Индивидуальные справочники по русскому языку и стилистике», в которые учащиеся смогут записывать таблицы-блоки по изученным темам (Приложение 1, Приложение 2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ителю целесообразно вести лист деятельности учащихся (рейтинговую карту). Рейтинговая система предлагает ученикам через накопление баллов по разным видам деятельности более полную и точную отметку в баллах (Приложение 3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оценивается по 10 балльной системе в случае, если в школе идет работа по подсчёту индивидуальной накопительной оценки учащихся и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2"/>
        <w:gridCol w:w="3010"/>
        <w:gridCol w:w="709"/>
        <w:gridCol w:w="567"/>
        <w:gridCol w:w="1984"/>
        <w:gridCol w:w="20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дидактическ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глядност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и</w:t>
            </w:r>
          </w:p>
          <w:p>
            <w:pPr>
              <w:pStyle w:val="Normal"/>
              <w:jc w:val="both"/>
              <w:rPr/>
            </w:pPr>
            <w:r>
              <w:rPr/>
              <w:t>стилистика.</w:t>
            </w:r>
          </w:p>
          <w:p>
            <w:pPr>
              <w:pStyle w:val="Normal"/>
              <w:jc w:val="both"/>
              <w:rPr/>
            </w:pPr>
            <w:r>
              <w:rPr/>
              <w:t>Вводное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ысловая и стилистическая точность речи (выбор слова).</w:t>
            </w:r>
          </w:p>
          <w:p>
            <w:pPr>
              <w:pStyle w:val="Normal"/>
              <w:jc w:val="both"/>
              <w:rPr/>
            </w:pPr>
            <w:r>
              <w:rPr/>
              <w:t>Смысловые и стилистические ошибки в выборе сл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ысловая и стилистическая точность речи.</w:t>
            </w:r>
          </w:p>
          <w:p>
            <w:pPr>
              <w:pStyle w:val="Normal"/>
              <w:jc w:val="both"/>
              <w:rPr/>
            </w:pPr>
            <w:r>
              <w:rPr/>
              <w:t>(тренинг-</w:t>
            </w:r>
          </w:p>
          <w:p>
            <w:pPr>
              <w:pStyle w:val="Normal"/>
              <w:jc w:val="both"/>
              <w:rPr/>
            </w:pPr>
            <w:r>
              <w:rPr/>
              <w:t>миниму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илистическ ис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изучаемых пон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.</w:t>
            </w:r>
          </w:p>
          <w:p>
            <w:pPr>
              <w:pStyle w:val="Normal"/>
              <w:jc w:val="both"/>
              <w:rPr/>
            </w:pPr>
            <w:r>
              <w:rPr/>
              <w:t>Стилистическ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.</w:t>
            </w:r>
          </w:p>
          <w:p>
            <w:pPr>
              <w:pStyle w:val="Normal"/>
              <w:jc w:val="both"/>
              <w:rPr/>
            </w:pPr>
            <w:r>
              <w:rPr/>
              <w:t>изучаемых понятий.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по теме «Смысловая и </w:t>
            </w:r>
          </w:p>
          <w:p>
            <w:pPr>
              <w:pStyle w:val="Normal"/>
              <w:jc w:val="both"/>
              <w:rPr/>
            </w:pPr>
            <w:r>
              <w:rPr/>
              <w:t>стилистическая</w:t>
            </w:r>
          </w:p>
          <w:p>
            <w:pPr>
              <w:pStyle w:val="Normal"/>
              <w:jc w:val="both"/>
              <w:rPr/>
            </w:pPr>
            <w:r>
              <w:rPr/>
              <w:t>точность речи»</w:t>
            </w:r>
          </w:p>
          <w:p>
            <w:pPr>
              <w:pStyle w:val="Normal"/>
              <w:jc w:val="both"/>
              <w:rPr/>
            </w:pPr>
            <w:r>
              <w:rPr/>
              <w:t>Лексические  единицы язы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ксические единицы языка (продолже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илистическ. использование изученных пон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.</w:t>
            </w:r>
          </w:p>
          <w:p>
            <w:pPr>
              <w:pStyle w:val="Normal"/>
              <w:jc w:val="both"/>
              <w:rPr/>
            </w:pPr>
            <w:r>
              <w:rPr/>
              <w:t>Стилистическ.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изученных пон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азеологизмы. Строение фразеоглогиз-</w:t>
            </w:r>
          </w:p>
          <w:p>
            <w:pPr>
              <w:pStyle w:val="Normal"/>
              <w:jc w:val="both"/>
              <w:rPr/>
            </w:pPr>
            <w:r>
              <w:rPr/>
              <w:t>мов</w:t>
            </w:r>
          </w:p>
          <w:p>
            <w:pPr>
              <w:pStyle w:val="Normal"/>
              <w:jc w:val="both"/>
              <w:rPr/>
            </w:pPr>
            <w:r>
              <w:rPr/>
              <w:t>Практикум.</w:t>
            </w:r>
          </w:p>
          <w:p>
            <w:pPr>
              <w:pStyle w:val="Normal"/>
              <w:jc w:val="both"/>
              <w:rPr/>
            </w:pPr>
            <w:r>
              <w:rPr/>
              <w:t>Стилистическое использование фразеологически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собы трансформации фразеологизмов. Мини-исслед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бщающее занятие по теме «Лексическая стилисти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теме «Лексическая стилистика»</w:t>
            </w:r>
          </w:p>
          <w:p>
            <w:pPr>
              <w:pStyle w:val="Normal"/>
              <w:jc w:val="both"/>
              <w:rPr/>
            </w:pPr>
            <w:r>
              <w:rPr/>
              <w:t>Анализ контрольной рабо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понятие о лексической стилистике.</w:t>
            </w:r>
          </w:p>
          <w:p>
            <w:pPr>
              <w:pStyle w:val="Normal"/>
              <w:jc w:val="both"/>
              <w:rPr/>
            </w:pPr>
            <w:r>
              <w:rPr/>
              <w:t>Углубить понятие о лексике нейтральной, возвышенной, сниженной, эмоционально и экспрессивно окрашенной.</w:t>
            </w:r>
          </w:p>
          <w:p>
            <w:pPr>
              <w:pStyle w:val="Normal"/>
              <w:jc w:val="both"/>
              <w:rPr/>
            </w:pPr>
            <w:r>
              <w:rPr/>
              <w:t>Ввести понятие о лексической сочетаемости, многословии, речевой недостаточ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вести понятие о тавтологии, скрытой тавтологии, плеоназме, алогизме; понятие об эллипсис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акрепить теоретический материал по теме.</w:t>
            </w:r>
          </w:p>
          <w:p>
            <w:pPr>
              <w:pStyle w:val="Normal"/>
              <w:jc w:val="both"/>
              <w:rPr/>
            </w:pPr>
            <w:r>
              <w:rPr/>
              <w:t>Обучить умению находить и исправлять речевые ошибки, связанные с нарушением   лексической сочетаемости, речевой недостаточностью и избыточность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ъяснить  значение изучаемых понятий для усиления выразительности речи, создания юмористич. ситу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должить работу над совершенствован. навыка нахождения и исправления речевых ошиб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явить типичные ошибки для дальней шей коррекции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ести понятие о полисемии.</w:t>
            </w:r>
          </w:p>
          <w:p>
            <w:pPr>
              <w:pStyle w:val="Normal"/>
              <w:jc w:val="both"/>
              <w:rPr/>
            </w:pPr>
            <w:r>
              <w:rPr/>
              <w:t>Рассмотреть основные группы синонимов и антонимов, омонимов, паронимов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основных теоретических понятий. Ввести понятие о парономазии, омографов, омофонах, омоформах.</w:t>
            </w:r>
          </w:p>
          <w:p>
            <w:pPr>
              <w:pStyle w:val="Normal"/>
              <w:jc w:val="both"/>
              <w:rPr/>
            </w:pPr>
            <w:r>
              <w:rPr/>
              <w:t>Стилистическое разграничение паронимов, стилистические функции синонимов, антонимов, омонимов.</w:t>
            </w:r>
          </w:p>
          <w:p>
            <w:pPr>
              <w:pStyle w:val="Normal"/>
              <w:jc w:val="both"/>
              <w:rPr/>
            </w:pPr>
            <w:r>
              <w:rPr/>
              <w:t>Углубить и расширить полученные знания.</w:t>
            </w:r>
          </w:p>
          <w:p>
            <w:pPr>
              <w:pStyle w:val="Normal"/>
              <w:jc w:val="both"/>
              <w:rPr/>
            </w:pPr>
            <w:r>
              <w:rPr/>
              <w:t>Ввести понятия о каламбуре, антитезе (углубление понятия), оксюмороне и др.</w:t>
            </w:r>
          </w:p>
          <w:p>
            <w:pPr>
              <w:pStyle w:val="Normal"/>
              <w:jc w:val="both"/>
              <w:rPr/>
            </w:pPr>
            <w:r>
              <w:rPr/>
              <w:t>Ввести понятие о грамматическом строении, многозначности и омонимии фразеологизмов</w:t>
            </w:r>
          </w:p>
          <w:p>
            <w:pPr>
              <w:pStyle w:val="Normal"/>
              <w:jc w:val="both"/>
              <w:rPr/>
            </w:pPr>
            <w:r>
              <w:rPr/>
              <w:t>Ввести понятие об источниках, авторском изменении фразеологизмов, их образности, использовании в различных стилях речи, понятия об устаревших и новых фразеологизм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ести понятие о способах трансформации фразеологизмов. Определить цели и задачи предстоящего исследования </w:t>
            </w:r>
          </w:p>
          <w:p>
            <w:pPr>
              <w:pStyle w:val="Normal"/>
              <w:jc w:val="both"/>
              <w:rPr/>
            </w:pPr>
            <w:r>
              <w:rPr/>
              <w:t>Углубить и расширить знания, полученные в процессе изучения курса.</w:t>
            </w:r>
          </w:p>
          <w:p>
            <w:pPr>
              <w:pStyle w:val="Normal"/>
              <w:jc w:val="both"/>
              <w:rPr/>
            </w:pPr>
            <w:r>
              <w:rPr/>
              <w:t>Проанализировать результаты мини-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>Проверить уровень усвоения материала.</w:t>
            </w:r>
          </w:p>
          <w:p>
            <w:pPr>
              <w:pStyle w:val="Normal"/>
              <w:jc w:val="both"/>
              <w:rPr/>
            </w:pPr>
            <w:r>
              <w:rPr/>
              <w:t>Выявить пробелы в усвоении матер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анализировать допущенные ошиб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Толковый словарь Ожег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.</w:t>
            </w:r>
          </w:p>
          <w:p>
            <w:pPr>
              <w:pStyle w:val="Normal"/>
              <w:jc w:val="both"/>
              <w:rPr/>
            </w:pPr>
            <w:r>
              <w:rPr/>
              <w:t>«Справочн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и по </w:t>
            </w:r>
          </w:p>
          <w:p>
            <w:pPr>
              <w:pStyle w:val="Normal"/>
              <w:jc w:val="both"/>
              <w:rPr/>
            </w:pPr>
            <w:r>
              <w:rPr/>
              <w:t>русскому языку и стилистике».</w:t>
            </w:r>
          </w:p>
          <w:p>
            <w:pPr>
              <w:pStyle w:val="Normal"/>
              <w:jc w:val="both"/>
              <w:rPr/>
            </w:pPr>
            <w:r>
              <w:rPr/>
              <w:t>Мультимедийная презентация «Выбор сло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 для речевого анализа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арточки с дифференц.</w:t>
            </w:r>
          </w:p>
          <w:p>
            <w:pPr>
              <w:pStyle w:val="Normal"/>
              <w:jc w:val="both"/>
              <w:rPr/>
            </w:pPr>
            <w:r>
              <w:rPr/>
              <w:t>задан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 для речевого анали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аточные карт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Словарь синонимов»,</w:t>
            </w:r>
          </w:p>
          <w:p>
            <w:pPr>
              <w:pStyle w:val="Normal"/>
              <w:jc w:val="both"/>
              <w:rPr/>
            </w:pPr>
            <w:r>
              <w:rPr/>
              <w:t>«Словарь антонимов»,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справочники по русскому языку и стилистик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карточки, </w:t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 для речевого анали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Фразеологический словарь русского язы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аточный материал для речевого анали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ксты  со стихотворениями В.Высоц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льтимедийная презентация, демонстрирующая результаты мини-исследования</w:t>
            </w:r>
          </w:p>
          <w:p>
            <w:pPr>
              <w:pStyle w:val="Normal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карто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Цитаты из произв.</w:t>
            </w:r>
          </w:p>
          <w:p>
            <w:pPr>
              <w:pStyle w:val="Normal"/>
              <w:jc w:val="both"/>
              <w:rPr/>
            </w:pPr>
            <w:r>
              <w:rPr/>
              <w:t>А.С. Пушкина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нижная и </w:t>
            </w:r>
          </w:p>
          <w:p>
            <w:pPr>
              <w:pStyle w:val="Normal"/>
              <w:jc w:val="both"/>
              <w:rPr/>
            </w:pPr>
            <w:r>
              <w:rPr/>
              <w:t>разговорная лекс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змы и </w:t>
            </w:r>
          </w:p>
          <w:p>
            <w:pPr>
              <w:pStyle w:val="Normal"/>
              <w:jc w:val="both"/>
              <w:rPr/>
            </w:pPr>
            <w:r>
              <w:rPr/>
              <w:t>архаиз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мматическая сочетаемость различных частей </w:t>
            </w:r>
          </w:p>
          <w:p>
            <w:pPr>
              <w:pStyle w:val="Normal"/>
              <w:jc w:val="both"/>
              <w:rPr/>
            </w:pPr>
            <w:r>
              <w:rPr/>
              <w:t>реч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коренные </w:t>
            </w:r>
          </w:p>
          <w:p>
            <w:pPr>
              <w:pStyle w:val="Normal"/>
              <w:jc w:val="both"/>
              <w:rPr/>
            </w:pPr>
            <w:r>
              <w:rPr/>
              <w:t>слов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имствованные </w:t>
            </w:r>
          </w:p>
          <w:p>
            <w:pPr>
              <w:pStyle w:val="Normal"/>
              <w:jc w:val="both"/>
              <w:rPr/>
            </w:pPr>
            <w:r>
              <w:rPr/>
              <w:t>слова, синонимы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рывки из </w:t>
            </w:r>
          </w:p>
          <w:p>
            <w:pPr>
              <w:pStyle w:val="Normal"/>
              <w:jc w:val="both"/>
              <w:rPr/>
            </w:pPr>
            <w:r>
              <w:rPr/>
              <w:t>текстов Пушкина, Гоголя, Ильфа и Петрова и т. д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итаты из произвед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этов и писателей </w:t>
            </w:r>
          </w:p>
          <w:p>
            <w:pPr>
              <w:pStyle w:val="Normal"/>
              <w:jc w:val="both"/>
              <w:rPr/>
            </w:pPr>
            <w:r>
              <w:rPr/>
              <w:t>19-20 в.</w:t>
            </w:r>
          </w:p>
          <w:p>
            <w:pPr>
              <w:pStyle w:val="Normal"/>
              <w:jc w:val="both"/>
              <w:rPr/>
            </w:pPr>
            <w:r>
              <w:rPr/>
              <w:t>«Способы создания юмористических ситуаций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Многозначные слова, синонимы, антони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Цитаты из произведений поэтов и писателей 19-20 ве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Пословицы, загадки русского нар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Развитие страны – изменения в лексике и фразеологи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Трансформация фразеологизмов в</w:t>
            </w:r>
          </w:p>
          <w:p>
            <w:pPr>
              <w:pStyle w:val="Normal"/>
              <w:jc w:val="both"/>
              <w:rPr/>
            </w:pPr>
            <w:r>
              <w:rPr/>
              <w:t>стихотворениях В.Высоцкого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Цитаты из произведений русских поэтов и писателей 19-20 век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идактический материа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роверочная  работа (к уроку №7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вариант «Смысловая и стилистическая точность реч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предложения в исправленном виде, квалифицируйте ошиб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Хлестаков ходил важной походкой, как гене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Толпа</w:t>
        <w:tab/>
        <w:t>быстро кинулась на Шаба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ужно обратить на это первоочередн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Мы теряемся на транспорте из-за отсутств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В лесу начался бурный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Ведущим лидером нашего класса была Пе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Радио будит мысль даже в те дни, когда очень хочется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Это была его заветная стр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Больные, не посещавшие поликлинику более трёх лет, выкладываю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Осенний парк кажется грустным и печ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  <w:tab/>
        <w:t>вариант.  «Смысловая и стилистическая точность реч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предложения в исправленном виде, квалифицируйте ошиб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Только здесь лил сильный, проливной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Благодаря заморозкам посевы поги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У него в Михайловском была целая библиотека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Внимательно слушали ребята о героизме и муж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Дети - цветы жизни - не давайте им, однако, распуск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Необходимо удешевить себестоимость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Ваши замечания я прослу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Многие стройки были построены руками этих рабоч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До сих пор Олег помнит нежным воспоминанием эту дев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Картина создаёт хорошее впечат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дания к теме «Паронимы» (к уроку №10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Дополните предложения, выбирая из скобок наиболее удачный вариант. Мотивируйте свой выбор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атор медленно произносил слова, придавая каждому из них (особенное значение — особенную значимость — особенную значительность). 2. Люди простодушные принимают (желаемое — желательное) за действительное. 3. Автор брошюры не приводит никаких (обоснований — оснований) для своих выводов. 4. Несколько раз в течение суток по радио производится (поверка — проверка) времени. 5. В толковых словарях даются различного рода стилистические (пометы — пометки). 6. Многим студентам нашей группы (представилась — предоставилась) возможность принять участие в диалектологической экспедиции. 7. Предложенное в статье решение кажется (проблемным — проблематичным — проблематическим). 8. С героем фильма постоянно происходят какие-то (романические — романтические — романтичные) истории. 9. Редактор прочитал рукопись и внёс в неё некоторые (стилевые — стилистические) поправки. 10. Утверждён (статус — статут) новой организации, объединяющей любителей природы. 11. Работа написана простым языком, сразу уясняется (существо — сущность) вопроса. 12. Идеалом счастья Обломов считал (сытую — сытную) жиз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трольное тестирование (к уроку №16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«Лексическая стилис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ите тип ошибок в выражениях, исправьте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</w:t>
        <w:tab/>
        <w:t>криминальное преступление; свободная вакансия; будущие перспективы; первая премьера; хронометраж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</w:t>
        <w:tab/>
        <w:t>критический ум, непонятливый ответ, длительный путь, кабинетский рояль, исполнительное мастерство, дружественный у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Устраните многословие в выражениях: каждая минута времени; отступить назад; в декабре месяце; впервые познакомиться, завещать в наследство; в летний период времени; ошибочное забл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Составьте словосочетания со словами-пароним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ать - одевать; эффектный — эффективный; гуманистический - гуманный, планировка - планирование; абонент - абон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Продолжите фра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Стало ясно, что трудности с каждым годом будут . 2. Моя тревога ...с каждым днём. 3. Площадь засоленных почв ... с каждым годом (а) возрастать, б) увеличиваться, в) повышаться, г) усиливаться).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Составьте словосочетания с данными глаголами: питаться, есть, кушать, ло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тредактируйте фразы. Объясните тип ошибки в построении предложен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елось бы, чтобы вы поскорее оказали нам вним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нас самая дешёвая стоимость товар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 самого начала верил в неминуемую по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Составьте словосочетания с данными существительными: Терпение, терпеливость, терпимость, толерантность.</w:t>
      </w:r>
    </w:p>
    <w:p>
      <w:pPr>
        <w:pStyle w:val="Normal"/>
        <w:rPr/>
      </w:pPr>
      <w:r>
        <w:rPr>
          <w:sz w:val="28"/>
          <w:szCs w:val="28"/>
        </w:rPr>
        <w:t>8.</w:t>
        <w:tab/>
        <w:t>Подберите синонимы к сло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нировать, пролонгация, импонировать, мотивировать, эмбарго, дифференцировать, контаминация.</w:t>
      </w:r>
    </w:p>
    <w:p>
      <w:pPr>
        <w:pStyle w:val="Normal"/>
        <w:rPr/>
      </w:pPr>
      <w:r>
        <w:rPr>
          <w:sz w:val="28"/>
          <w:szCs w:val="28"/>
        </w:rPr>
        <w:t>9.</w:t>
        <w:tab/>
        <w:t>Подберите к каждому словосочетанию антоним:</w:t>
      </w:r>
    </w:p>
    <w:p>
      <w:pPr>
        <w:pStyle w:val="Normal"/>
        <w:rPr/>
      </w:pPr>
      <w:r>
        <w:rPr>
          <w:sz w:val="28"/>
          <w:szCs w:val="28"/>
        </w:rPr>
        <w:t>1.</w:t>
        <w:tab/>
        <w:t xml:space="preserve">пустая         </w:t>
      </w:r>
      <w:r>
        <w:rPr>
          <w:i/>
          <w:sz w:val="28"/>
          <w:szCs w:val="28"/>
        </w:rPr>
        <w:t>а) бутылка;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брошюра.</w:t>
      </w:r>
    </w:p>
    <w:p>
      <w:pPr>
        <w:pStyle w:val="Normal"/>
        <w:rPr/>
      </w:pPr>
      <w:r>
        <w:rPr>
          <w:sz w:val="28"/>
          <w:szCs w:val="28"/>
        </w:rPr>
        <w:t>2.</w:t>
        <w:tab/>
        <w:t xml:space="preserve">местный      </w:t>
      </w:r>
      <w:r>
        <w:rPr>
          <w:i/>
          <w:sz w:val="28"/>
          <w:szCs w:val="28"/>
        </w:rPr>
        <w:t>а) наркоз;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одукт.</w:t>
      </w:r>
    </w:p>
    <w:p>
      <w:pPr>
        <w:pStyle w:val="Normal"/>
        <w:rPr/>
      </w:pPr>
      <w:r>
        <w:rPr>
          <w:sz w:val="28"/>
          <w:szCs w:val="28"/>
        </w:rPr>
        <w:t>3.</w:t>
        <w:tab/>
        <w:t xml:space="preserve">мелкая         </w:t>
      </w:r>
      <w:r>
        <w:rPr>
          <w:i/>
          <w:sz w:val="28"/>
          <w:szCs w:val="28"/>
        </w:rPr>
        <w:t>а)      рыба;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</w:t>
        <w:tab/>
        <w:t>река;</w:t>
      </w:r>
    </w:p>
    <w:p>
      <w:pPr>
        <w:pStyle w:val="Normal"/>
        <w:ind w:left="1416" w:firstLine="708"/>
        <w:rPr/>
      </w:pPr>
      <w:r>
        <w:rPr>
          <w:i/>
          <w:sz w:val="28"/>
          <w:szCs w:val="28"/>
        </w:rPr>
        <w:t>в)</w:t>
        <w:tab/>
        <w:t>интерес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0.</w:t>
        <w:tab/>
        <w:t>Определить вид омоним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ексические омонимы; 2. омофоны; 3. омографы; 4 омоформ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резирать, призирать;</w:t>
        <w:tab/>
        <w:t>б) внутренний орган, звучит орган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крашеный забор, забор крови; г) боевой устав, устав от беготни.</w:t>
      </w:r>
    </w:p>
    <w:p>
      <w:pPr>
        <w:pStyle w:val="Normal"/>
        <w:rPr/>
      </w:pPr>
      <w:r>
        <w:rPr>
          <w:sz w:val="28"/>
          <w:szCs w:val="28"/>
        </w:rPr>
        <w:t>11.  Определите,  в каких отношениях, синонимичных или антонимичных, находятся следующие фразеологиз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онимы      Б) антонимы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кровь с молоком – краше в гроб кладу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ажная рыба – крупная птиц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травленый волк – молодо – зеле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навострить уши – держать ухо востр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ричать дурным голосом – кричать благим мат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тёртый калач – стреляный вороб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рагменты исследовательской  работы (к уроку №15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Особая привлекательность языкового стиля Высоцкого создается в большинстве случаев фразеологизм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фразеологические единицы отражают национальную специфику языка. Во фразеологии запечатлен богатый исторический образ народа, в ней отражены представления о трудовой деятельности, о быте и культуре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исследования творческого наследия поэта поставим перед собой задачу подтвердить следующие тези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разеологизмы украшают поэтическую речь, придают ей художественную ценность, привлекают внимание слуш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разеологические обороты трансформируются в поэзии Высоцкого в зависимости от контекста. Трансформация придает яркость поэтическим текс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доказательства данных предположений поставила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следить частотность употребления фразеологизма в творчестве Высоцкого с 1960 по 1972 года на примере 397 те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следить, какие способы трансформации фразеологизмов использует Высоцкий. Сгруппировать фразеологизмы по способу трансформации. Рассчитать процентное соотношение групп фразеологиз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нами исследовано 397 текстов. В них встречается 421 случай употребления фразеологизм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….В результате исследования мы выявили 8 способов трансформации фразеологизма в поэтической речи Высоц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разеологизмы, которые используются без изменения значения, структуры и лексико-грамматической целос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ормально-грамматические преобразования с сохранением семан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труктурно-грамматические преобразования фразеологизма с сохранением семан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бновление лексического состава фразеологического оборота при сохранении его семан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потребление фразеологического оборота и как фразеологизма, и как свободного сочетания с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быгрывание некоторых компонентов фразеолог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</w:t>
        <w:tab/>
        <w:t>Объединение оборотов с разным знач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толкновение фразеологических синонимов, объединенных общей тем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Александрова З.Е. Словарь синонимов русского языка. – М.: Дрофа, 2001. -  527 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соцкий В.С.  Полное собрание сочинений. Тома I, II, III. – М.: Вельтон. - 199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олуб И.Б., Розенталь Д.Э. Занимательная стилистика. – М.: АСТ, 1992. – 109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Львов М.Р. Школьный словарь антонимов русского языка. – М.: АСТ-Пресс, 1998.  -  512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жегов С.И. Толковый словарь русского языка. – М.: Оникс, 2008. – 928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озенталь Д.Э. Практическая стилистика русского языка. – М.: АСТ-ЛТД, 1998. – 381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Фразеологический словарь русского языка. Под. ред. А.И.Молоткова. – М.: Русский язык, 1986. – 543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0:13:00Z</dcterms:created>
  <dc:creator>Sерёг@</dc:creator>
  <dc:description/>
  <cp:keywords/>
  <dc:language>en-US</dc:language>
  <cp:lastModifiedBy>Римма</cp:lastModifiedBy>
  <dcterms:modified xsi:type="dcterms:W3CDTF">2012-11-04T16:13:00Z</dcterms:modified>
  <cp:revision>42</cp:revision>
  <dc:subject/>
  <dc:title/>
</cp:coreProperties>
</file>